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/>
        <w:t xml:space="preserve">Добрый день на сегодня  на конкурс НЕТ ТАБАКУ пришло более 100 работ, часть из них размещена на сайте   </w:t>
      </w:r>
      <w:hyperlink r:id="rId2">
        <w:r>
          <w:rPr>
            <w:rStyle w:val="InternetLink"/>
            <w:rFonts w:cs="Arial" w:ascii="Arial" w:hAnsi="Arial"/>
            <w:sz w:val="48"/>
            <w:szCs w:val="48"/>
          </w:rPr>
          <w:t>http://pplvl.22web.net</w:t>
        </w:r>
      </w:hyperlink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/>
        <w:t xml:space="preserve">Также смотрите на сайте города Владивосток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министрации города 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vlc.ru/news/press/2010/07/20100707_04.ht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vladnews.ru/2010/07/07/31528.html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росьба принять участие в отборе лучших работ и распространить информацию о конкурсе.</w:t>
      </w:r>
    </w:p>
    <w:p>
      <w:pPr>
        <w:pStyle w:val="Normal"/>
        <w:rPr/>
      </w:pPr>
      <w:r>
        <w:rPr/>
        <w:t>Конкурс продолжается до 15 сентября.</w:t>
      </w:r>
    </w:p>
    <w:p>
      <w:pPr>
        <w:pStyle w:val="Normal"/>
        <w:rPr/>
      </w:pPr>
      <w:r>
        <w:rPr/>
        <w:t>Все вопросы по телефону 71819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уважением  Игорь Ковале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plvl.22web.net/" TargetMode="External"/><Relationship Id="rId3" Type="http://schemas.openxmlformats.org/officeDocument/2006/relationships/hyperlink" Target="http://www.vlc.ru/news/press/2010/07/20100707_04.htm" TargetMode="External"/><Relationship Id="rId4" Type="http://schemas.openxmlformats.org/officeDocument/2006/relationships/hyperlink" Target="http://www.vladnews.ru/2010/07/07/31528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20:00Z</dcterms:created>
  <dc:creator>Заведующий_АПО</dc:creator>
  <dc:description/>
  <cp:keywords/>
  <dc:language>en-US</dc:language>
  <cp:lastModifiedBy>Заведующий_АПО</cp:lastModifiedBy>
  <dcterms:modified xsi:type="dcterms:W3CDTF">2010-08-10T21:23:00Z</dcterms:modified>
  <cp:revision>2</cp:revision>
  <dc:subject/>
  <dc:title>Добрый день на сегодня имеется 58 работ, это и рисунки и фотографии, каждой работе присвоен свой номер</dc:title>
</cp:coreProperties>
</file>